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2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191"/>
        <w:gridCol w:w="1522"/>
      </w:tblGrid>
      <w:tr>
        <w:trPr/>
        <w:tc>
          <w:tcPr>
            <w:tcW w:w="9191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674235" cy="9104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" r="-6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4235" cy="910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RD BANK </w:t>
            </w:r>
          </w:p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ATP</w:t>
              <w:br/>
              <w:t>2 ATP</w:t>
              <w:br/>
              <w:t>36 ATP</w:t>
              <w:br/>
              <w:t>4 NADH</w:t>
              <w:br/>
              <w:t>1 FADH</w:t>
              <w:br/>
              <w:t>Electron transport chain</w:t>
              <w:br/>
              <w:t>Mitochondrion</w:t>
              <w:br/>
              <w:t>Cytoplasm</w:t>
              <w:br/>
              <w:t>Fermentation</w:t>
              <w:br/>
              <w:t>Glycolysis</w:t>
              <w:br/>
              <w:t>Glucose</w:t>
              <w:br/>
              <w:t>Pyruvate</w:t>
              <w:br/>
              <w:t>Lactic acid</w:t>
              <w:br/>
              <w:t>Kreb's Cycle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1:27:00Z</dcterms:created>
  <dc:creator>ptrigili</dc:creator>
  <dc:description/>
  <cp:keywords/>
  <dc:language>en-US</dc:language>
  <cp:lastModifiedBy>Jason Cobb</cp:lastModifiedBy>
  <cp:lastPrinted>2010-10-27T12:59:00Z</cp:lastPrinted>
  <dcterms:modified xsi:type="dcterms:W3CDTF">2011-11-07T01:27:00Z</dcterms:modified>
  <cp:revision>2</cp:revision>
  <dc:subject/>
  <dc:title> </dc:title>
</cp:coreProperties>
</file>